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 3 výzv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Čestné prohlášení o splnění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ostatních požadavků PRONAJÍMATELE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chazeč</w:t>
      </w:r>
    </w:p>
    <w:p>
      <w:pPr>
        <w:pStyle w:val="Normal"/>
        <w:jc w:val="both"/>
        <w:rPr>
          <w:b/>
          <w:b/>
        </w:rPr>
      </w:pPr>
      <w:r>
        <w:rPr/>
        <w:t>Název/jméno a příjmení:</w:t>
        <w:tab/>
      </w:r>
    </w:p>
    <w:p>
      <w:pPr>
        <w:pStyle w:val="Normal"/>
        <w:jc w:val="both"/>
        <w:rPr/>
      </w:pPr>
      <w:r>
        <w:rPr/>
        <w:t>IČO:</w:t>
        <w:tab/>
      </w:r>
    </w:p>
    <w:p>
      <w:pPr>
        <w:pStyle w:val="Normal"/>
        <w:jc w:val="both"/>
        <w:rPr/>
      </w:pPr>
      <w:r>
        <w:rPr/>
        <w:t>Sídlo:</w:t>
        <w:tab/>
      </w:r>
    </w:p>
    <w:p>
      <w:pPr>
        <w:pStyle w:val="Normal"/>
        <w:jc w:val="both"/>
        <w:rPr/>
      </w:pPr>
      <w:r>
        <w:rPr/>
        <w:t>Jednající/zastoupená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MDSR"/>
        <w:rPr/>
      </w:pPr>
      <w:r>
        <w:rPr/>
        <w:t xml:space="preserve">který podává nabídku v rámci výběrového řízení </w:t>
      </w:r>
      <w:r>
        <w:rPr>
          <w:b/>
          <w:i/>
        </w:rPr>
        <w:t>„PACHT NEMOVITOSTÍ V PŘÍSTAVU MOLDAUHAFEN A SAALEHAFEN V HAMBURKU“</w:t>
      </w:r>
      <w:r>
        <w:rPr/>
        <w:t>, tímto čestně prohlašuje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z výhrad souhlasí se zadáním a podmínkami výběrového řízení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šechny údaje uvedené v nabídce jsou pravdivé, že nezamlčel žádné skutečnosti podstatné pro jeho způsobilost k plnění podmínek nájmu;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lňuje základní kvalifikační předpoklady - jedná se o uchazeče, který: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 v zemi svého sídla v posledních 5 letech před zahájením výběrového řízení pravomocně odsouzen pro trestný čin uvedený v příloze nebo obdobný trestný čin podle právního řádu země sídla dodavatele; k zahlazeným odsouzením se nepřihlíží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ab/>
        <w:t>je-li dodavatelem právnická osoba, podmínku splňuje tato právnická osoba a zároveň každý člen statutárního orgánu; je-li členem statutárního orgánu dodavatele právnická osoba, podmínku splňuje: tato právnická osoba, každý člen statutárního orgánu této právnické osoby a osoba zastupující tuto právnickou osobu v statutárním orgánu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ab/>
        <w:t>účastní-li se zadávacího řízení pobočka závodu zahraniční právnické osoby, podmínku splňuje tato právnická osoba a vedoucí pobočky závo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ab/>
        <w:t>účastní-li se zadávacího řízení pobočka závodu české právnické osoby, podmínku splňují osoby uvedené v odstavci 1a. a vedoucí pobočky závo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e na jeho straně neexistují majetkové ani právní překážky pro plnění podmínek nájm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že bude svou nabídkou vázán 60 dnů od termínu pro podání nabíd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  <w:t>V ……………………….… dne ……………… 2016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/>
        <w:t>Jméno a podpis uchazeče nebo osoby oprávněné za uchazeče</w:t>
      </w:r>
      <w:r>
        <w:br w:type="page"/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loh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stné činy pro účely prokázání splnění</w:t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způsobilost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3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prokázání splnění základní způsobilosti se trestným činem rozumí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tný čin spáchaný ve prospěch organizovaného zločinecké skupiny nebo trestný čin účasti na organizované zločinecké skupině,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tný čin obchodování s lidmi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trestné činy proti majetk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vod,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ěrový podvod,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ační podvod,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ílnictví,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ílnictví z nedbalosti,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izace výnosů z trestné činnosti,</w:t>
      </w:r>
    </w:p>
    <w:p>
      <w:pPr>
        <w:pStyle w:val="Normal"/>
        <w:numPr>
          <w:ilvl w:val="0"/>
          <w:numId w:val="1"/>
        </w:numPr>
        <w:spacing w:before="0" w:after="240"/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izace výnosu z trestné činnosti z nedbalosti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trestné činy hospodářské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eužití informace a postavení v obchodním styk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jednání výhody při zadání veřejné zakázky, při veřejné soutěži a veřejné dražbě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tichy při zadání veřejné zakázky a při veřejné soutěži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tichy při veřejné dražbě,</w:t>
      </w:r>
    </w:p>
    <w:p>
      <w:pPr>
        <w:pStyle w:val="Normal"/>
        <w:numPr>
          <w:ilvl w:val="0"/>
          <w:numId w:val="7"/>
        </w:numPr>
        <w:spacing w:before="0" w:after="240"/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finančních zájmů Evropské unie,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tné činy obecně nebezpečné,</w:t>
      </w:r>
    </w:p>
    <w:p>
      <w:pPr>
        <w:pStyle w:val="Normal"/>
        <w:numPr>
          <w:ilvl w:val="0"/>
          <w:numId w:val="4"/>
        </w:numPr>
        <w:spacing w:before="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trestné činy proti pořádku ve věcech veřejných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tné činy proti výkonu pravomoci orgánu veřejné moci a úřední osob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stné činy úředních osob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latkářství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ná rušení činnosti orgánu veřejné moc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7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5620" cy="6915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8" r="-1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MDSRChar">
    <w:name w:val="MDS ČR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Zzzesster12">
    <w:name w:val="zzzesster12"/>
    <w:basedOn w:val="Normal"/>
    <w:qFormat/>
    <w:pPr>
      <w:jc w:val="both"/>
    </w:pPr>
    <w:rPr>
      <w:rFonts w:eastAsia="Calib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41:00Z</dcterms:created>
  <dc:creator>Grabmüllerová Petra, Ing.;420;225131007</dc:creator>
  <dc:description/>
  <cp:keywords/>
  <dc:language>en-US</dc:language>
  <cp:lastModifiedBy>Borská Helena</cp:lastModifiedBy>
  <cp:lastPrinted>2013-08-06T11:34:00Z</cp:lastPrinted>
  <dcterms:modified xsi:type="dcterms:W3CDTF">2021-06-01T05:41:00Z</dcterms:modified>
  <cp:revision>2</cp:revision>
  <dc:subject/>
  <dc:title>ČP o splnění základních kvalifikačních předpokladů</dc:title>
</cp:coreProperties>
</file>